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hyperlink r:id="rId3">
        <w:r>
          <w:rPr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213360</wp:posOffset>
                  </wp:positionH>
                  <wp:positionV relativeFrom="paragraph">
                    <wp:posOffset>-198120</wp:posOffset>
                  </wp:positionV>
                  <wp:extent cx="7595870" cy="10728960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596000" cy="10729080"/>
                          </a:xfrm>
                          <a:prstGeom prst="rect">
                            <a:avLst/>
                          </a:prstGeom>
                          <a:solidFill>
                            <a:srgbClr val="e5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#e5ffff" stroked="f" o:allowincell="f" style="position:absolute;margin-left:-16.8pt;margin-top:-15.6pt;width:598.05pt;height:844.75pt;mso-wrap-style:none;v-text-anchor:middle">
                  <v:fill o:detectmouseclick="t" type="solid" color2="#1a0000"/>
                  <v:stroke color="#3465a4" joinstyle="round" endcap="flat"/>
                  <w10:wrap type="squar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86410</wp:posOffset>
                  </wp:positionH>
                  <wp:positionV relativeFrom="paragraph">
                    <wp:posOffset>2877820</wp:posOffset>
                  </wp:positionV>
                  <wp:extent cx="5402580" cy="5722620"/>
                  <wp:effectExtent l="1905" t="1905" r="40640" b="40640"/>
                  <wp:wrapSquare wrapText="bothSides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402520" cy="5722560"/>
                            <a:chOff x="0" y="0"/>
                            <a:chExt cx="5402520" cy="572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2520" cy="5722560"/>
                            </a:xfrm>
                            <a:custGeom>
                              <a:avLst/>
                              <a:gdLst>
                                <a:gd name="textAreaLeft" fmla="*/ 149400 w 3062880"/>
                                <a:gd name="textAreaRight" fmla="*/ 2913480 w 3062880"/>
                                <a:gd name="textAreaTop" fmla="*/ 149400 h 3244320"/>
                                <a:gd name="textAreaBottom" fmla="*/ 3094920 h 3244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287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9279"/>
                                  </a:lnTo>
                                  <a:arcTo wR="3600" hR="3600" stAng="10800000" swAng="-5400000"/>
                                  <a:lnTo>
                                    <a:pt x="18000" y="2287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c5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53966" dir="2700000" blurRad="0" rotWithShape="0">
                                <a:srgbClr val="ff660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040" y="464760"/>
                              <a:ext cx="5158800" cy="4632840"/>
                            </a:xfrm>
                            <a:prstGeom prst="rect">
                              <a:avLst/>
                            </a:prstGeom>
                            <a:solidFill>
                              <a:srgbClr val="ffffc5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/>
                                    <w:rFonts w:ascii="HG丸ｺﾞｼｯｸM-PRO" w:hAnsi="HG丸ｺﾞｼｯｸM-PRO" w:eastAsia="HG丸ｺﾞｼｯｸM-PRO" w:cs="ＭＳ ゴシック;MS Gothic"/>
                                    <w:color w:val="0000FF"/>
                                    <w:lang w:val="en-US" w:eastAsia="ja-JP" w:bidi="ar-SA"/>
                                  </w:rPr>
                                  <w:t>建荷協の災害防止活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/>
                                    <w:rFonts w:ascii="HG丸ｺﾞｼｯｸM-PRO" w:hAnsi="HG丸ｺﾞｼｯｸM-PRO" w:eastAsia="HG丸ｺﾞｼｯｸM-PRO" w:cs="ＭＳ ゴシック;MS Gothic"/>
                                    <w:color w:val="FF0000"/>
                                    <w:lang w:val="en-US" w:eastAsia="ja-JP" w:bidi="ar-SA"/>
                                  </w:rPr>
                                  <w:t>～危険の芽を摘み 災害ゼロをめざして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/>
                                    <w:rFonts w:ascii="HG丸ｺﾞｼｯｸM-PRO" w:hAnsi="HG丸ｺﾞｼｯｸM-PRO" w:eastAsia="HG丸ｺﾞｼｯｸM-PRO" w:cs="ＭＳ ゴシック;MS Gothic"/>
                                    <w:color w:val="0000FF"/>
                                    <w:lang w:val="en-US" w:eastAsia="ja-JP" w:bidi="ar-SA"/>
                                  </w:rPr>
                                  <w:t>標準作業手順書：油圧ショベ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発行：平成23年3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「検査・整備業者における５Ｓ活動マニュアル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Ⓒ　2010　(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社)建設荷役車両安全技術協会 広報委員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広報委員会参画会社及び資料提供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コベルコ建機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コマ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キャタピラージャパン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住友建機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日立建機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コマツユーティリティ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株式会社豊田自動織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清水建設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大成建設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日本通運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株式会社アクティオ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池田内燃機工業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日通商事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コマツサービスエース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トヨタＬ＆Ｆ東京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事務局　社団法人 建設荷役車両安全技術協会 企画・広報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下記のホームページでもご覧いただけ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http://www.sacl.or.jp/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8.3pt;margin-top:226.6pt;width:425.4pt;height:450.6pt" coordorigin="766,4532" coordsize="8508,9012">
                  <v:roundrect id="shape_0" fillcolor="#ffffc5" stroked="t" o:allowincell="f" style="position:absolute;left:766;top:4532;width:8507;height:9011;mso-wrap-style:none;v-text-anchor:middle">
                    <v:fill o:detectmouseclick="t" type="solid" color2="#00003a"/>
                    <v:stroke color="black" weight="3240" joinstyle="miter" endcap="flat"/>
                    <v:shadow on="t" obscured="f" color="#ff6600"/>
                    <w10:wrap type="squar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fffc5" stroked="f" o:allowincell="f" style="position:absolute;left:958;top:5264;width:8123;height:7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b/>
                              <w:rFonts w:ascii="HG丸ｺﾞｼｯｸM-PRO" w:hAnsi="HG丸ｺﾞｼｯｸM-PRO" w:eastAsia="HG丸ｺﾞｼｯｸM-PRO" w:cs="ＭＳ ゴシック;MS Gothic"/>
                              <w:color w:val="0000FF"/>
                              <w:lang w:val="en-US" w:eastAsia="ja-JP" w:bidi="ar-SA"/>
                            </w:rPr>
                            <w:t>建荷協の災害防止活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b/>
                              <w:rFonts w:ascii="HG丸ｺﾞｼｯｸM-PRO" w:hAnsi="HG丸ｺﾞｼｯｸM-PRO" w:eastAsia="HG丸ｺﾞｼｯｸM-PRO" w:cs="ＭＳ ゴシック;MS Gothic"/>
                              <w:color w:val="FF0000"/>
                              <w:lang w:val="en-US" w:eastAsia="ja-JP" w:bidi="ar-SA"/>
                            </w:rPr>
                            <w:t>～危険の芽を摘み 災害ゼロをめざして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b/>
                              <w:rFonts w:ascii="HG丸ｺﾞｼｯｸM-PRO" w:hAnsi="HG丸ｺﾞｼｯｸM-PRO" w:eastAsia="HG丸ｺﾞｼｯｸM-PRO" w:cs="ＭＳ ゴシック;MS Gothic"/>
                              <w:color w:val="0000FF"/>
                              <w:lang w:val="en-US" w:eastAsia="ja-JP" w:bidi="ar-SA"/>
                            </w:rPr>
                            <w:t>標準作業手順書：油圧ショベル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発行：平成23年3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「検査・整備業者における５Ｓ活動マニュアル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Ⓒ　2010　(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社)建設荷役車両安全技術協会 広報委員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広報委員会参画会社及び資料提供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コベルコ建機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コマ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キャタピラージャパン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住友建機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日立建機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コマツユーティリティ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株式会社豊田自動織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清水建設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大成建設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日本通運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株式会社アクティオ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池田内燃機工業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日通商事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コマツサービスエース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トヨタＬ＆Ｆ東京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事務局　社団法人 建設荷役車両安全技術協会 企画・広報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下記のホームページでもご覧いただけ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http://www.sacl.or.jp/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0003a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cl.or.jp/" TargetMode="External"/><Relationship Id="rId3" Type="http://schemas.openxmlformats.org/officeDocument/2006/relationships/hyperlink" Target="http://www.sacl.or.jp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2:06:00Z</dcterms:created>
  <dc:creator> </dc:creator>
  <dc:description/>
  <cp:keywords/>
  <dc:language>en-US</dc:language>
  <cp:lastModifiedBy> </cp:lastModifiedBy>
  <cp:lastPrinted>2011-02-21T15:52:00Z</cp:lastPrinted>
  <dcterms:modified xsi:type="dcterms:W3CDTF">2011-03-10T02:11:00Z</dcterms:modified>
  <cp:revision>4</cp:revision>
  <dc:subject/>
  <dc:title/>
</cp:coreProperties>
</file>