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13360</wp:posOffset>
                  </wp:positionH>
                  <wp:positionV relativeFrom="paragraph">
                    <wp:posOffset>-198120</wp:posOffset>
                  </wp:positionV>
                  <wp:extent cx="7595870" cy="1072896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596000" cy="1072908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e5ffff" stroked="f" o:allowincell="f" style="position:absolute;margin-left:-16.8pt;margin-top:-15.6pt;width:598.05pt;height:844.75pt;mso-wrap-style:none;v-text-anchor:middle">
                  <v:fill o:detectmouseclick="t" type="solid" color2="#1a0000"/>
                  <v:stroke color="#3465a4" joinstyle="round" endcap="flat"/>
                  <w10:wrap type="squar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882650</wp:posOffset>
                  </wp:positionH>
                  <wp:positionV relativeFrom="paragraph">
                    <wp:posOffset>4267200</wp:posOffset>
                  </wp:positionV>
                  <wp:extent cx="5402580" cy="5433060"/>
                  <wp:effectExtent l="1905" t="1905" r="40640" b="4064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02520" cy="5433120"/>
                            <a:chOff x="0" y="0"/>
                            <a:chExt cx="5402520" cy="543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2520" cy="5433120"/>
                            </a:xfrm>
                            <a:custGeom>
                              <a:avLst/>
                              <a:gdLst>
                                <a:gd name="textAreaLeft" fmla="*/ 149400 w 3062880"/>
                                <a:gd name="textAreaRight" fmla="*/ 2913480 w 3062880"/>
                                <a:gd name="textAreaTop" fmla="*/ 149400 h 3080160"/>
                                <a:gd name="textAreaBottom" fmla="*/ 2930760 h 3080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2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22"/>
                                  </a:lnTo>
                                  <a:arcTo wR="3600" hR="3600" stAng="10800000" swAng="-5400000"/>
                                  <a:lnTo>
                                    <a:pt x="18000" y="2172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c5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ff660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040" y="464760"/>
                              <a:ext cx="5158800" cy="4518720"/>
                            </a:xfrm>
                            <a:prstGeom prst="rect">
                              <a:avLst/>
                            </a:prstGeom>
                            <a:solidFill>
                              <a:srgbClr val="ffffc5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auto"/>
                                    <w:lang w:val="en-US" w:eastAsia="ja-JP" w:bidi="ar-SA"/>
                                  </w:rPr>
                                  <w:t xml:space="preserve">建荷協の災害防止活動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auto"/>
                                    <w:lang w:val="en-US" w:eastAsia="ja-JP" w:bidi="ar-SA"/>
                                  </w:rPr>
                                  <w:t>～危険の芽を摘み 災害ゼロをめざして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0000FF"/>
                                    <w:lang w:val="en-US" w:eastAsia="ja-JP" w:bidi="ar-SA"/>
                                  </w:rPr>
                                  <w:t>「５Ｓ実践ガイド資料集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発行：平成23年3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Ⓒ　2010　(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社)建設荷役車両安全技術協会 広報委員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広報委員会参画会社及び資料提供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ベルコ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キャタピラージャパン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住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ユーティリティ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豊田自動織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清水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大成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本通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アクティ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池田内燃機工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通商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サービスエース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トヨタＬ＆Ｆ東京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事務局　社団法人 建設荷役車両安全技術協会 企画・広報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下記のホームページでもご覧いただけ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http://www.sacl.or.jp/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9.5pt;margin-top:336pt;width:425.4pt;height:427.8pt" coordorigin="1390,6720" coordsize="8508,8556">
                  <v:roundrect id="shape_0" fillcolor="#ffffc5" stroked="t" o:allowincell="f" style="position:absolute;left:1390;top:6720;width:8507;height:8555;mso-wrap-style:none;v-text-anchor:middle">
                    <v:fill o:detectmouseclick="t" type="solid" color2="#00003a"/>
                    <v:stroke color="black" weight="3240" joinstyle="miter" endcap="flat"/>
                    <v:shadow on="t" obscured="f" color="#ff6600"/>
                    <w10:wrap type="squar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ffc5" stroked="f" o:allowincell="f" style="position:absolute;left:1582;top:7452;width:8123;height:71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auto"/>
                              <w:lang w:val="en-US" w:eastAsia="ja-JP" w:bidi="ar-SA"/>
                            </w:rPr>
                            <w:t xml:space="preserve">建荷協の災害防止活動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auto"/>
                              <w:lang w:val="en-US" w:eastAsia="ja-JP" w:bidi="ar-SA"/>
                            </w:rPr>
                            <w:t>～危険の芽を摘み 災害ゼロをめざして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0000FF"/>
                              <w:lang w:val="en-US" w:eastAsia="ja-JP" w:bidi="ar-SA"/>
                            </w:rPr>
                            <w:t>「５Ｓ実践ガイド資料集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発行：平成23年3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Ⓒ　2010　(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社)建設荷役車両安全技術協会 広報委員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広報委員会参画会社及び資料提供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ベルコ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キャタピラージャパン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住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ユーティリティ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豊田自動織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清水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大成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本通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アクティ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池田内燃機工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通商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サービスエース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トヨタＬ＆Ｆ東京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事務局　社団法人 建設荷役車両安全技術協会 企画・広報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下記のホームページでもご覧いただけ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http://www.sacl.or.jp/</w:t>
                          </w:r>
                        </w:p>
                      </w:txbxContent>
                    </v:textbox>
                    <v:fill o:detectmouseclick="t" type="solid" color2="#00003a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/>
        <w:t>　</w:t>
      </w:r>
    </w:p>
    <w:sectPr>
      <w:type w:val="nextPage"/>
      <w:pgSz w:w="11906" w:h="16838"/>
      <w:pgMar w:left="289" w:right="289" w:gutter="0" w:header="0" w:top="289" w:footer="0" w:bottom="295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Bgbeige">
    <w:name w:val="bg-beige"/>
    <w:basedOn w:val="Style14"/>
    <w:qFormat/>
    <w:rPr/>
  </w:style>
  <w:style w:type="character" w:styleId="Redboldfontlarge">
    <w:name w:val="red-bold font-larg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l.or.jp/" TargetMode="External"/><Relationship Id="rId3" Type="http://schemas.openxmlformats.org/officeDocument/2006/relationships/hyperlink" Target="http://www.sacl.or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47:00Z</dcterms:created>
  <dc:creator> </dc:creator>
  <dc:description/>
  <cp:keywords/>
  <dc:language>en-US</dc:language>
  <cp:lastModifiedBy> </cp:lastModifiedBy>
  <cp:lastPrinted>2010-07-12T14:32:00Z</cp:lastPrinted>
  <dcterms:modified xsi:type="dcterms:W3CDTF">2011-03-11T01:50:00Z</dcterms:modified>
  <cp:revision>7</cp:revision>
  <dc:subject/>
  <dc:title/>
</cp:coreProperties>
</file>